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FLATBREADS TO SERVE WITH CURRY (recipe from Stephanie Alexander Kitchen garden Coo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840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 based fry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er for non-stick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teaspoons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p lukewarm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extra virgi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cups standard plain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small bowl dissolve the salt in the warm water.  Add the oil and mix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flour and mix together until dough looks smoot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Tip the dough into a large bowl and cover with a dry teatowel.  Leave in a warm place for 30 minu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a heavy-based frying pan for at least 5 minutes until very 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 the dough into 8 pie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n each piece of dough to a round and roll out thin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flatbreads in the hot dry pan.  Flip the bread over and cook other side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the flatbreads cook they will develop a few bubbles and brown splotches.  This shows they are don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32:00Z</dcterms:created>
  <dc:creator>Jiuan Jiuan Kok</dc:creator>
  <dc:description/>
  <cp:keywords/>
  <dc:language>en-US</dc:language>
  <cp:lastModifiedBy>john  wilson</cp:lastModifiedBy>
  <cp:lastPrinted>2010-08-10T22:26:00Z</cp:lastPrinted>
  <dcterms:modified xsi:type="dcterms:W3CDTF">2010-08-16T10:46:00Z</dcterms:modified>
  <cp:revision>4</cp:revision>
  <dc:subject/>
  <dc:title/>
</cp:coreProperties>
</file>